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Čapí koleda</w:t>
      </w:r>
      <w:r>
        <w:rPr>
          <w:sz w:val="28"/>
          <w:szCs w:val="28"/>
        </w:rPr>
        <w:t xml:space="preserve">                      hudba: irská lid.          Text: J. Bro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A        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jednou čáp se probudil a než se rozkouka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E             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 kolem hnízda zakroužil a na cestu se 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G               D               Emi            H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ý musí letět přes hory a přes moře a dá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                   D                       A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ž na místo kde narodil se kdysi malý kr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 čáp všude kam přiletěl se dobrých lidí ptal</w:t>
      </w:r>
    </w:p>
    <w:p>
      <w:pPr>
        <w:pStyle w:val="Normal"/>
        <w:rPr/>
      </w:pPr>
      <w:r>
        <w:rPr>
          <w:sz w:val="28"/>
          <w:szCs w:val="28"/>
        </w:rPr>
        <w:t>Kde leží město Betlém, o kterém sen se mu zdál</w:t>
      </w:r>
    </w:p>
    <w:p>
      <w:pPr>
        <w:pStyle w:val="Normal"/>
        <w:rPr/>
      </w:pPr>
      <w:r>
        <w:rPr>
          <w:sz w:val="28"/>
          <w:szCs w:val="28"/>
        </w:rPr>
        <w:t>Tak letěl dlouho předlouho až náhle spatřil z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 chlévem blízko města nebe rozjasnilo tv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m nad děťátkem lidí dav se radoval a sm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čáp to dítě svými křídly až do rána hř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od té doby požehnání čápi přináš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 střechy lidských domů tam kde víra s láskou sp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0:00Z</dcterms:created>
  <dc:creator>Brož</dc:creator>
  <dc:description/>
  <dc:language>en-US</dc:language>
  <cp:lastModifiedBy>Jindřiška Brožová</cp:lastModifiedBy>
  <dcterms:modified xsi:type="dcterms:W3CDTF">2013-03-26T20:20:00Z</dcterms:modified>
  <cp:revision>2</cp:revision>
  <dc:subject/>
  <dc:title>Čapí koleda</dc:title>
</cp:coreProperties>
</file>